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___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  <w:tr>
        <w:trPr>
          <w:trHeight w:val="1492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извещение о проведении конкурса на право заключения договора аренды муниципального имущества в сфере теплоснабжения и 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нкурсную документации к открытому конкурсу № 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раво заключения договора аренды муниципального имущества в сфере тепл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</w:t>
            </w: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Приказом Федеральной антимонопольной службы от 10.02.2010 № 67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Продлить срок приема заявок на участие в конкурсе – по рабочим дням с 09.00 часов до 18.00 часов (по местному времени, перерыв с 13-00 часов до 14-00 часов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 11.00 часов 13.04.2022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значить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Дату и время 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рытия конвертов с заявками на участие в конкурсе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04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2022 г. в 11.00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адресу: Комитет по управлению имуществом муниципального образования города Благовещенска, г. Благовещенск,                         ул. Б. Хмельницкого, 8/2, каб. 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 Дату и время рассмотрения заяво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 участие в конкурсе –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4.2022 г. в 11.30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: Комитет по управлению имуществом муниципального образования города Благовещенска, г. Благовещенск, ул. Б. Хмельницкого, 8/2,  каб. 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Дату и время 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ведения итогов конкурса (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ки и сопоставления заявок на участие в конкурсе)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04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2022 г. в 12.00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по адресу: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 ул. Б. Хмельницкого, 8/2, каб.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. Определить срок для поступления задатка на счет Комитета –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0 часов 08.04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23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тоящее распоряжение подлежит официальному опубликованию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</w:p>
          <w:p>
            <w:pPr>
              <w:pStyle w:val="Style18"/>
              <w:tabs>
                <w:tab w:val="clear" w:pos="708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нтроль за выполнением настоящего распоряжения возложить на               заместителя председателя КУМИ г. Благовещенска Ульянич В.А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тета </w:t>
              <w:tab/>
              <w:t xml:space="preserve">                                                                         О.А. Богданов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____________________ В.А. Ульянич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__________ 2022 г.</w:t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_ О.В. Пойденко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__________ 2022 г.</w:t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Начальник юридического отдел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Л.А. Какор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__________ 2022 г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contextualSpacing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Руководитель сектора отдела использования движимого </w:t>
            </w:r>
          </w:p>
          <w:p>
            <w:pPr>
              <w:pStyle w:val="Heading"/>
              <w:spacing w:before="0" w:after="0"/>
              <w:contextualSpacing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 недвижимого имуществ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С.С. Хму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__________ 2022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03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2-03-03T17:28:00Z</cp:lastPrinted>
  <dcterms:modified xsi:type="dcterms:W3CDTF">2022-03-04T00:05:00Z</dcterms:modified>
  <cp:revision>3</cp:revision>
  <dc:subject/>
  <dc:title>АДМИНИСТРАЦИЯ ГОРОДА БЛАГОВЕЩЕНСКА АМУРСКОЙ ОБЛАСТИ</dc:title>
</cp:coreProperties>
</file>